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ascii="方正小标宋简体" w:hAnsi="方正小标宋简体" w:cs="宋体;SimSun" w:eastAsia="方正小标宋简体"/>
          <w:bCs/>
          <w:kern w:val="2"/>
          <w:sz w:val="36"/>
          <w:szCs w:val="36"/>
        </w:rPr>
        <w:t>香港思源奖助学金评定条例（</w:t>
      </w:r>
      <w:r>
        <w:rPr>
          <w:rFonts w:eastAsia="方正小标宋简体" w:cs="宋体;SimSun" w:ascii="方正小标宋简体" w:hAnsi="方正小标宋简体"/>
          <w:bCs/>
          <w:kern w:val="2"/>
          <w:sz w:val="36"/>
          <w:szCs w:val="36"/>
        </w:rPr>
        <w:t>2009</w:t>
      </w:r>
      <w:r>
        <w:rPr>
          <w:rFonts w:ascii="方正小标宋简体" w:hAnsi="方正小标宋简体" w:cs="宋体;SimSun" w:eastAsia="方正小标宋简体"/>
          <w:bCs/>
          <w:kern w:val="2"/>
          <w:sz w:val="36"/>
          <w:szCs w:val="36"/>
        </w:rPr>
        <w:t>年修订）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 　　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一条  为了帮助家境困难的优秀学生完成学业，培养品学兼优、诚信笃敬、深具爱心的莘莘学子，香港思源基金会在我校设立“香港思源奖助学金”。为切实做好香港思源奖助学金的评定和发放工作，特制定本条例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二条  香港思源奖助学金的评定对象为在校正式注册的全日制本科学生。资助对象主要为国内中、西部省份的家庭经济特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別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30"/>
        </w:rPr>
        <w:t>困难的学生，同时兼顾沿海省份学习成绩特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別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30"/>
        </w:rPr>
        <w:t>优秀的特困学生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三条  香港思源奖助学金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9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月评定一次，每次评选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8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人，每年级评选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名，分属不同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，每人资助金额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00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元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受资助学生在每一学年后可以再次向思源基金会提出申请，经审核批准后，可以连续获得该项奖助学金至大学本科毕业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四条  学生工作处负责该项奖助学金的审定、批准和授予工作。 各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负责本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生该项奖助学金的初评、复审、发放和其它管理工作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五条  评选条件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家庭生活困难、无固定经济收入；学生本人生活俭朴，无铺张浪费等不良习惯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热爱祖国，热爱农业，具有为国家富强和人民富裕而艰苦奋斗的献身精神；自觉遵守国家法律和校规校纪，有良好的道德品质和文明风尚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勤奋学习，刻苦钻研，学习成绩优良，积极参加学校、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组织的各项学术活动、社会实践和生产劳动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六条  香港思源奖助学金委托学校计划财务处管理，确保专款专用，校评审委员会办公室定期向思源基金会报告奖助学金使用情况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七条  评定程序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个人申请。申请香港思源奖助学金的同学，应先写出书面申请，并提供有关证明材料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高年级学生提供上学年的学习成绩，一年级新生提供高考入学考试成绩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，上报各班评定小组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班级推荐。班级根据《西北农林科技大学“香港思源奖助学金”评定条例》确定初选名单后报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评审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评审。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在综合评议的基础上，严格审查，对审查符合评选条件的，予以公告，公告期限为三天，对被提出异议的学生，予以重新审查；公告期满无异议或者有异议经审查不成立的，将受资助者名单与本人申请表格等相关材料上报学校评审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四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校评定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八条  学校评定后将有关材料报香港思源基金会审批，香港思源基金会审批后将全部资助款项汇拨我校，由学校统一发放，并将学生本人领款签字确认件送交香港思源基金会存档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九条  受资助学生有下列行为之一者，停发该项奖助学金，所余款项转入下年度奖学金总额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受通报批评或纪律处分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课程考试作弊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有违反学校规定等不良行为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申请该项奖学金过程中有弄虚作假行为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评定前一年内有上述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、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、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项行为之一者，取消评定“香港思源奖助学金”的资格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十条  学生组织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校成立“香港思源奖助学金”同学会，获得该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項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30"/>
        </w:rPr>
        <w:t>奖助学金者自动成为香港思源奖助学金同学会终身会员，定期召集聚会，可邀请香港“思源基金会”成员参加，以加强交流，互动互勉，扩大影响，鼓励学生自强自立，饮水思源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十一条  本条例由学生工作处负责解释。各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可根据本条例制定具体的实施办法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十二条  本条例自公布之日起实施。</w:t>
      </w:r>
    </w:p>
    <w:p>
      <w:pPr>
        <w:pStyle w:val="Normal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3:28:00Z</dcterms:created>
  <dc:creator>杨龙</dc:creator>
  <dc:description/>
  <cp:keywords/>
  <dc:language>en-US</dc:language>
  <cp:lastModifiedBy>杨龙</cp:lastModifiedBy>
  <dcterms:modified xsi:type="dcterms:W3CDTF">2018-09-20T07:07:00Z</dcterms:modified>
  <cp:revision>3</cp:revision>
  <dc:subject/>
  <dc:title/>
</cp:coreProperties>
</file>