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同志，职工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属于提前离岗退养（内退）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西北农林科技大学     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   学院（部）（公章）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32"/>
          <w:szCs w:val="32"/>
        </w:rPr>
        <w:t xml:space="preserve">年    月   日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王晓娟</cp:lastModifiedBy>
  <cp:lastPrinted>2008-11-26T14:02:00Z</cp:lastPrinted>
  <dcterms:modified xsi:type="dcterms:W3CDTF">2025-12-01T08:01:00Z</dcterms:modified>
  <cp:revision>3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9367133394471B02810CBD72220DE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