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5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外兼职及参与创办企业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对校外兼职及参与创办企业的年度工作进展及成效等情况逐项说明）</w:t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考核年度参加脱产培训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系、所（室）考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考核结果分为优秀、合格、基本合格和不合格四个档次，对考核不合格的人员需说明具体原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晓娟</cp:lastModifiedBy>
  <cp:lastPrinted>2025-12-10T09:19:00Z</cp:lastPrinted>
  <dcterms:modified xsi:type="dcterms:W3CDTF">2025-12-10T01:25:00Z</dcterms:modified>
  <cp:revision>2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FCCFEFA29A4532A46C28F8E1D8F79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U0MmQ2NWFhZGE0YTFhYzk1OTQ0MzM2YzA0M2FkZDgiLCJ1c2VySWQiOiIzNzUzNDcyMDIifQ==</vt:lpwstr>
  </property>
  <property fmtid="{D5CDD505-2E9C-101B-9397-08002B2CF9AE}" pid="5" name="commondata">
    <vt:lpwstr>commondata</vt:lpwstr>
  </property>
</Properties>
</file>